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DI/UBD Chapter 10</w:t>
      </w:r>
    </w:p>
    <w:p>
      <w:pPr>
        <w:pStyle w:val="Normal"/>
        <w:rPr/>
      </w:pPr>
      <w:r>
        <w:rPr/>
        <w:tab/>
        <w:t>Integrating DI and UbD can be a difficult task to accomplish, but the backwards planning model helps to make that easier. It eases this process, by focusing the goals of a lesson before broadening out eventually ending with the activities to reach those goals. Also to integrate the two subjects a three to five year plan to steadily implement the ideas as foundations.</w:t>
      </w:r>
    </w:p>
    <w:p>
      <w:pPr>
        <w:pStyle w:val="Normal"/>
        <w:rPr/>
      </w:pPr>
      <w:r>
        <w:rPr/>
        <w:tab/>
        <w:t>Having had experience with the backwards planning, and how well it focuses content I can see it as a means for focusing integration as well. The suggestion of implementing a three to five your plan seems like it would take too long to go into affect and that the endeavor may be forgotten or abandoned. Although if there is a strong head to the school leading the change and if he/she can keep everybody on track it would be an excellent way of changing the way the school operates. Sometimes a gradual change like this is the only way to get a school, or any collective body for that matter, to accept a chang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4:18:00Z</dcterms:created>
  <dc:creator>EXCEL</dc:creator>
  <dc:description/>
  <cp:keywords/>
  <dc:language>en-US</dc:language>
  <cp:lastModifiedBy>EXCEL</cp:lastModifiedBy>
  <dcterms:modified xsi:type="dcterms:W3CDTF">2008-05-07T14:18:00Z</dcterms:modified>
  <cp:revision>1</cp:revision>
  <dc:subject/>
  <dc:title>DI/UBD Chapter 10</dc:title>
</cp:coreProperties>
</file>